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SA.271…..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…….. r. w Górze 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em Państwa – Państwowym Gospodarstwem Lasy Państwowe – Nadleśnictwem Góra Śląska </w:t>
      </w:r>
      <w:r>
        <w:rPr>
          <w:rFonts w:cs="Arial" w:ascii="Arial" w:hAnsi="Arial"/>
          <w:sz w:val="22"/>
          <w:szCs w:val="22"/>
        </w:rPr>
        <w:t>z siedzibą 56 – 200, ul. Podwale 31, NIP 699 – 000 – 91 - 89, reprezentowanym przez Nadleśniczego Nadleśnictwa Góra Śląska – Dariusza Kociubińskiego, zwanego dale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amawiającym”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</w:t>
      </w:r>
      <w:r>
        <w:rPr>
          <w:rFonts w:cs="Arial" w:ascii="Arial" w:hAnsi="Arial"/>
          <w:sz w:val="22"/>
          <w:szCs w:val="22"/>
        </w:rPr>
        <w:t xml:space="preserve"> wpisanym do rejestru przedsiębiorców Krajowego Rejestru Sądowego w Sądzie Rejonowym we Wrocławiu IX wydział gospodarczy pod numerem KRS …………………., NIP ……………………, REGON …………….., wysokość kapitału zakładowego ………………… zł 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 prowadzącym działalność gospodarczą pod nazwą 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.</w:t>
      </w:r>
      <w:r>
        <w:rPr>
          <w:rFonts w:cs="Arial" w:ascii="Arial" w:hAnsi="Arial"/>
          <w:sz w:val="22"/>
          <w:szCs w:val="22"/>
        </w:rPr>
        <w:t xml:space="preserve"> siedzibą przy ul. ………………., …………………, wpisaną do Centralnej Ewidencji i Informacji o Działalności Gospodarczej Rzeczypospolitej Polskiej pod numerem, Numerem Identyfikacji Podatkowej  NIP ……………… oraz numerem REGON reprezentowaną przez …………………………………………………… zwanego w dalszej części umowy „</w:t>
      </w:r>
      <w:r>
        <w:rPr>
          <w:rFonts w:cs="Arial" w:ascii="Arial" w:hAnsi="Arial"/>
          <w:b/>
          <w:sz w:val="22"/>
          <w:szCs w:val="22"/>
        </w:rPr>
        <w:t>Wykonawcą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mawiający zleca a Wykonawca w ramach prowadzonej przez siebie działalności gospodarczej przyjmuje do wykonania usługę sprzątania przestrzeni biurowych znajdujących się w dwóch budynkach biurowych (A i B), sali narad Nadleśnictwa Góra Śląska (C), położonych w Górze pod adresem 56 – 200 Góra, ul. Podwale 31 oraz placu wokół siedziby Nadleśnictw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Nad wykonaniem czynności – usługi sprzątania, Wykonawca czuwa poprzez swoich pracowników nadzoru i kontro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Środki czystości (emulsja do PCV samo połyskową i antypoślizgową, płyn antypoślizgowy – nabłyszczający do płytek, płyn do czyszczenia urządzeń sanitarnych usuwający kamień i rdze, preparaty do pielęgnacji powierzchni drewnianych, płyn do dezynfekcji toalet unieszkodliwiający bakterie wirusy i grzyby, uniwersalny płyn do czyszczenia, mydło w płynie nawilżające o delikatnym zapachu, papier toaletowy, ręczniki jednorazowe, środki zapachowe, kostki do mycia naczyń w zmywarkach, mieszankę soli z piskiem narzędzia do sprzątania, worki na śmieci itp.) zapewnia Wykonawc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kontrolę wykonywanych usług poprzez upoważnionych pracowników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naruszenia przepisów prawa lub przepisów wewnętrznych obowiązujących u Zamawiającego poprzez pracownika wykonującego w imieniu Wykonawcy usługi objęte zakresem niniejszej umowy, Wykonawca odsunie natychmiast tego pracownika od wykonywania usług objętych treścią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mawiający nie dopuszcza wykonywania przedmiotu Zamówienia przez Podwykonawców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e, o którym mowa w § 1 niniejszej umowy będzie wykonywane przez Wykonawcę przy udziale minimum dwóch pracowników pracujących w godzinach od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– 2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, w każdy dzień roboczy w następujących pomieszczeniach: </w:t>
      </w:r>
    </w:p>
    <w:p>
      <w:pPr>
        <w:pStyle w:val="Normal"/>
        <w:numPr>
          <w:ilvl w:val="0"/>
          <w:numId w:val="2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udynek A (powierzchnia całkowita - 450,91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)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mieszczenia korytarzy piwnicy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mieszczenie kotłowni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mieszczenie archiwum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klatka schodowa do piwnicy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mieszczenie holu głównego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klatka schodowa prowadząca na I piętro budynku biura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klatka schodowa prowadząca na strych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strych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kój na poddaszu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mieszczenia biurowe (pokoje) budynku głównego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weranda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łazienki i ubikacja (sanitariat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)</w:t>
        <w:tab/>
        <w:t>Budynek B (powierzchnia całkowita – 126,60 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)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klatka schodowa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mieszczenia biurowe (pokoje) budynku B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łazienki i ubikacje (sanitariaty),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orytarz,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ieszczenie PAD (korytarz + łazienki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)</w:t>
        <w:tab/>
        <w:t>Sala narad C (powierzchnia całkowita - 370,45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)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koje gościnne z łazienkami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kuchnia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łazienki i ubikacje (sanitariaty)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mieszczenie gospodarcze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korytarz z szatnią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 Plac wokół Nadleśnictwa D (powierzchnia całkowita – 1800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kres prac składają się następujące czynności: 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ynek biurowy A oraz B:</w:t>
      </w:r>
    </w:p>
    <w:p>
      <w:pPr>
        <w:pStyle w:val="Normal"/>
        <w:spacing w:lineRule="auto" w:line="276"/>
        <w:ind w:left="-7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mieszczenia biurow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dziennie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koszy ze śmiec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urzanie miejsc pracy pracowników (biurka, krzesła, szafy, itp.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suwanie kurzu z wyposażenia biurowego (telefony, komputery, drukarki, itp.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kurzu z listew ściennych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kurzu i mycie parapetów okiennych wewnątrz pokoju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odłóg na mokro przy użyciu środków dezynfekujących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w tygodni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urzanie tapicerki mebl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kaloryferów i innych źródeł ciepł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drzw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luster, obrazów i innych elementów dekoracyj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w kwartal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okien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i czyszczenie oświetlenia sufitowego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nitariat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dzienn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próżnianie i czyszczenie pojemników na odpadk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dezynfekcja urządzeń sanitarnych przy użyciu środków dezynfekując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mycie pojemników na papier toaletowy, mydło i ręczniki papier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anie papieru toaletowego, mydła i ręczników papier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mycie luster i opraw oświetleniowych ścien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mycie powierzchni ściennych i glazurow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odłóg przy użyciu środków dezynfekujących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w tygodniu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drzwi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kaloryferów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w kwartal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okien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mycie i czyszczenie oświetlenia sufitowego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rytarze, klatka schodowa, hol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dziennie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kurzu z krzeseł i innych mebl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kurzu z obrazów ściennych, listew i poręczy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 i mycie podłóg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w kwartal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okien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mycie i czyszczenie oświetlenia sufitowego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na 6 miesię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towanie podłóg środkami nabłyszczający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werowni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dzienni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koszy ze śmiec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 i mycie podłóg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kurzu i mycie parapetów okiennych wewnątrz pomieszczenia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w tygodniu: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kurzu z wyposażenia (krzesła, stoły, szafki, itp.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na kwartał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okien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i czyszczenie oświetlenia sufitowego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rand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dzienn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koszy ze śmiec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 i mycie podłóg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mieszczenia w piwnicy, archiwum zakładowe, pomieszczenia na strychu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na kwartał: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e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ne prace</w:t>
      </w:r>
      <w:r>
        <w:rPr>
          <w:rFonts w:cs="Arial" w:ascii="Arial" w:hAnsi="Arial"/>
          <w:sz w:val="22"/>
          <w:szCs w:val="22"/>
        </w:rPr>
        <w:t>: codzienne mycie naczyń z Sekretariatu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ala narad C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la narad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miarę potrzeb (w zależności od częstotliwości użytkowania)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odłóg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koszy na śmieci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w tygodniu: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kurzu z wyposażenia (ekspozycje, krzesła, stoły, balustrada, szafki, itp.),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arapetów wewnętrznych i zewnętrznych,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kaloryferów,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drzwi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na kwartał: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okien,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i czyszczenie oświetlenia sufitowego,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kurzu z belek sufitowych, wentylacji, klimatyzacji i głośników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nitariaty i kuchni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miarę potrzeb (w zależności od częstotliwości użytkowania):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i czyszczenie pojemników na odpadki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dezynfekcja urządzeń sanitarnych przy użyciu środków dezynfekujących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mycie pojemników na papier toaletowy, mydło i ręczniki papierowe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anie papieru toaletowego, mydła i ręczników papierowych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mycie luster i opraw oświetleniowych ściennych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czyszczenie i mycie powierzchni ściennych i glazurowanych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odłóg przy użyciu środków dezynfekujących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w tygodniu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drzwi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kaloryferów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na kwartał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i czyszczenie oświetlenia sufitowego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mieszczenie gospodarcze i korytarz z szatni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miarę potrzeb (w zależności od częstotliwości użytkowania):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odłóg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koszy na śmieci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w tygodniu: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wyposażenia (szafki, blaty, kuchenka, itp.)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arapetów okiennych wewnętrznych i zewnętrznych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kaloryferów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drzwi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na kwartał: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mycie okien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ne prace: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naczyń po naradach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koje gościnn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miarę potrzeb (w zależności od częstotliwości użytkowania)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odłóg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i mycie koszy na śmieci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w tygodniu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wyposażenia (szafki, krzesła, stoły, itp.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arapetów okiennych wewnętrznych i zewnętr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kaloryfer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drzwi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 raz na kwartał:</w:t>
      </w:r>
    </w:p>
    <w:p>
      <w:pPr>
        <w:pStyle w:val="Normal"/>
        <w:numPr>
          <w:ilvl w:val="0"/>
          <w:numId w:val="32"/>
        </w:numPr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okien i czyszczenie oświetlenia sufitowego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lac wokół Nadleśnictwa C: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3 raz na miesiąc (w wyjątkowych przypadkach na zgłoszenie telefoniczne):</w:t>
      </w:r>
    </w:p>
    <w:p>
      <w:pPr>
        <w:pStyle w:val="TextBodyIndent"/>
        <w:numPr>
          <w:ilvl w:val="0"/>
          <w:numId w:val="35"/>
        </w:numPr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miatanie, wyrywanie chwastów wyrastających spomiędzy kostki brukowej,</w:t>
      </w:r>
    </w:p>
    <w:p>
      <w:pPr>
        <w:pStyle w:val="TextBodyIndent"/>
        <w:numPr>
          <w:ilvl w:val="0"/>
          <w:numId w:val="35"/>
        </w:numPr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dśnieżenie, gdy nastąpi opad śnieg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76"/>
        <w:ind w:left="0" w:right="-37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 obowiązków osoby sprzątającej należy również uzupełnianie papieru toaletowego w ubikacjach, mydła w płynie w automatach do mycia rąk oraz papierowych ręczników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76"/>
        <w:ind w:left="0" w:right="-37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eszczenie na narzędzia do sprzątania zapewnia Zamawiając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właściwe wykonanie usługi będącej przedmiotem umowy, zapewnienie warunków bezpieczeństwa przy jej wykonan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rzetelnego i terminowego wykonywania powierzonych prac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wadliwie wykonanej pracy Zamawiający może przedstawić swoje zastrzeż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niezwłocznie poprawić zakwestionowane przez Zamawiającego prac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iż używany przez niego sprzęt techniczny jest sprawny i nie stwarza on zagrożenia dla pracowników Zamawiającego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gwarantuje zachowanie tajemnicy, co do dokumentów znajdujących się w pomieszczeniach sprzątanych, przez siebie i osoby za pomocą, których wykonuje umowę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wszystkie szkody wyrządzone Zamawiającemu na skutek działania lub zaniechania własnego lub pracownika, którym się posługuje pod warunkiem, iż te szkody są następstwem ich działania lub zaniechania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do potrącenia z wynagrodzenia należnego Wykonawcy kwoty odpowiadającej wartości poniesionej szkody, w sytuacji, w której w umówionym przez strony terminie szkoda taka nie zostanie naprawiona, na co Wykonawca wyraża zgodę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szkody i następstwa nieszczęśliwych wypadków dotyczące pracowników świadczących usługi i osób trzecich, wynikające bezpośrednio z wykonywanych usług, spowodowane z winy Wykonawc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radzieży, pożaru lub innych zdarzeń losowych Wykonawca zobowiązany jest do powiadomienia Zamawiającego o powstałym wypadku oraz uczestnictwa w komisji badającej okoliczności wypadku, oceniającej wysokość poniesionych z tego tytułu strat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wartość przedmiotu Umowy zaoferowana przez Wykonawcę w ofercie wynosi: </w:t>
      </w:r>
    </w:p>
    <w:p>
      <w:pPr>
        <w:pStyle w:val="Normal"/>
        <w:spacing w:lineRule="auto" w:line="276"/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etto …………………… zł, </w:t>
      </w:r>
    </w:p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………………………………………………………………………………………. zł </w:t>
      </w:r>
    </w:p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……   zł,</w:t>
      </w:r>
    </w:p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….………… zł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tym obowiązujący podatek VAT w wysokości ……………………. zł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yklem rozliczeniowym dotyczącym usługi sprzątania jest miesiąc kalendarz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mawiający zobowiązuje się płacić Wykonawcy, comiesięczne wynagrodzenie netto ……………………. zł (słownie: ……..…………………………………………………………), brutto …………... zł (słownie: ……………………………………………………………………….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z tytułu wykonania Umowy będzie wypłacana przez Zamawiającego na wskazany rachunek Wykonawcy w terminie 30 dni od daty dostarczenia Zamawiającemu prawidłowo wystawionej faktury VA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 datę płatności przyjmuje się datę obciążenia rachunku Zamawiając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nagrodzenie, o którym mowa w ust. 1 obejmuje wszelkie koszty związane z realizacją przedmiotu umowy, a w szczególności koszty wykonywanych usług, środków czystości, sprzętu, dojazdu, a także inne koszty wynikłe z tytułu realizacji niniejszej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0" w:name="_Hlk153872889"/>
      <w:bookmarkEnd w:id="0"/>
      <w:r>
        <w:rPr>
          <w:rFonts w:cs="Arial" w:ascii="Arial" w:hAnsi="Arial"/>
          <w:sz w:val="22"/>
          <w:szCs w:val="22"/>
        </w:rPr>
        <w:t>Wykonawca oświadcza, że prowadzi rachunek rozliczeniowy, dla którego prowadzony jest „rachunek VAT” w rozumieniu przepisów ustawy z dnia 11 marca 2004 r. o podatku od towarów i usług. Wykonawca przyjmuje do wiadomości, że rachunkiem właściwym do dokonania przez Zamawiającego zapłaty może być wyłącznie rachunek Wykonawcy, dla którego prowadzony jest rachunek VAT. W chwili złożenia niniejszego oświadczenia jest to rachunek w ……………………………………………………………………………………………..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wca oświadcza, że właściwym dla niego organem podatkowym jest Urząd Skarbowy w …………………………………………………... Wykonawca zobowiązuje się zawiadomić pisemnie Zamawiającego w przypadku zmiany właściwości organu podatkowego w  terminie 10 dni od dnia takiej zmian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53872889"/>
      <w:bookmarkStart w:id="2" w:name="_Hlk153872889"/>
      <w:bookmarkEnd w:id="2"/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od dnia 01.01.2025 r. do dnia 31.12.2025 r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mawiający ma prawo do wypowiedzenia umowy ze skutkiem natychmiastowym od umowy, w przypadku: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zwłoki w wykonaniu przedmiotu umowy dłuższej niż 2 dni,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dwukrotnego zgłoszenia na piśmie zastrzeżenia co, do jakości sprzątania.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owstanie zagrożenie upadłości lub rozwiązania firmy Wykonawcy / likwidacji przedsiębiorcy lub postępowania restrukturyzacyjn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zwłoki w zapłacie faktury Zamawiający zapłaci Wykonawcy ustawowe odsetki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dopuszczają możliwość rozwiązania umowy na zasadzie: 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zumienia stron,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3 miesięcznym okresem wypowiedzenia, którejkolwiek umawiających się stron ze skutkiem na koniec miesiąca kalendarzow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ę umowną za niewykonanie lub nienależyte wykonanie przedmiotu umowy w wysokości 500,00 zł, za każdy przypadek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zapewnienie ciągłości wykonania Usług utrzymania czystości w budynkach polegające na niewykonywaniu obowiązków umownych w określonych dniach lub ich wykonywaniu w niepełnym wymiarze godzin w stosunku do wymiaru przewidzianego umową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usunięcie stwierdzonych nieprawidłowości w realizacji obowiązków umownych w terminie wyznaczonym przez Zamawiającego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wymaganej obsady osobowej pracowników –to jest za każdą brakującą osobę w stosunku do obsady wskazanej w treści umowy, niezależnie od tego, czy braki w obsadzie dotyczyły całego dnia, czy tylko części dnia robocz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 za wypowiedzenie Umowy przez Wykonawcę lub przez Zamawiającego z przyczyn leżących po stronie Wykonawcy w wysokości 20% wynagrodzenia umownego brutto określonego w § 6 ust. 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przedłożenia przez Wykonawcę dowodu zawarcia umowy ubezpieczenia, warunków odpowiedzialności ubezpieczyciela lub dowodu opłacenia składki - w wysokości 3% wynagrodzenia brutto wskazanego w §6 ust.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należności, jakie Wykonawca będzie zobowiązany zapłacić Zamawiającemu z tytułu kar umownych przewidzianych Umową, nie może przekroczyć 30% wynagrodzenia brutto wskazanego w § 6 ust.1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będzie potrącał naliczone kary umowne ze swoich zobowiązań wobec Wykonawcy, na co Wykonawca przez podpisanie Umowy wyraża zgodę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otrącenie kary umownej z wynagrodzenia Wykonawcy nie będzie możliwe, Wykonawca zobowiązuje się do zapłaty kary umownej w terminie 14 dni roboczych od dnia otrzymania noty obciążeniowej wystawionej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stania szkody Zamawiający może dochodzić odszkodowania przekraczającego wartość naliczonych kar umownych do wysokości rzeczywiście poniesionej szkod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1</w:t>
      </w:r>
    </w:p>
    <w:p>
      <w:pPr>
        <w:pStyle w:val="Normal"/>
        <w:numPr>
          <w:ilvl w:val="0"/>
          <w:numId w:val="4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wca zobowiązuje się posiadać przez cały okres obowiązywania Umowy ubezpieczenie odpowiedzialności cywilnej w zakresie prowadzonej działalności, z sumą ubezpieczenia nie mniejszą niż 10.000,00 zł (słownie: dziesięć tysięcy złotych) dla jednej i wszystkich szkód. Jeżeli suma ubezpieczenia wyrażona jest w innej walucie niż złoty, zostanie przeliczona według średniego kursu NBP na dzień zawarcia Umowy.</w:t>
      </w:r>
    </w:p>
    <w:p>
      <w:pPr>
        <w:pStyle w:val="Normal"/>
        <w:numPr>
          <w:ilvl w:val="0"/>
          <w:numId w:val="38"/>
        </w:numPr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przedłożyć Zamawiającemu dowód zawarcia umowy ubezpieczenia, warunki odpowiedzialności ubezpieczyciela oraz dowód opłacenia składki. Dokumenty te stanowią załączniki do Umowy.</w:t>
      </w:r>
    </w:p>
    <w:p>
      <w:pPr>
        <w:pStyle w:val="Normal"/>
        <w:numPr>
          <w:ilvl w:val="0"/>
          <w:numId w:val="38"/>
        </w:numPr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okres ubezpieczenia będzie krótszy niż okres trwania Umowy, Wykonawca zobowiązany jest do przedłużenia ubezpieczenia i przedłożenia Zamawiającemu dokumentów, o których mowa w ust. 2 powyżej.</w:t>
      </w:r>
    </w:p>
    <w:p>
      <w:pPr>
        <w:pStyle w:val="Normal"/>
        <w:numPr>
          <w:ilvl w:val="0"/>
          <w:numId w:val="38"/>
        </w:numPr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informowania Zamawiającego o wszelkich zmianach treści zawartej umowy ubezpieczenia, o której w ust. 1 powyżej, w terminie 3 dni roboczych od dnia ich wejścia w życie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godnie z treścią art. 439 ust. 2 pkt 2 ustawy Pzp Zamawiający przewiduje możliwość zmiany wysokości wynagrodzenia należnego Wykonawcy w formie Aneksu do umowy, w 14 przypadku zmiany kosztów związanych z realizacją zamówienia przez Wykonawcę, z zastrzeżeniem, ż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zmiany wynagrodzenia zostanie ustalony na podstawie średniorocznego wskaźnika cen towarów i usług konsumpcyjnych ogółem określonym w Komunikacie Prezesa GUS, ustalanym przez Prezesa Głównego Urzędu Statystycznego i ogłaszanego w Dzienniku Urzędowym RP „Monitor Polski” w styczniu 2025 roku (wskaźnikiem za rok 2024)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miana wynagrodzenia dotyczyć będzie ewentualnego wynagrodzenia należnego Wykonawcy od 01.06.2025 r. do końca trwania umowy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głoszeniu w Dzienniku Urzędowym RP „Monitor Polski” wskaźnika, o którym mowa w ust. 1 pkt 1, uprawniającego Strony umowy do dokonania zmian wysokości wynagrodzenia należnego Wykonawcy, Wykonawca złoży Zamawiającemu stosowny wniosek w sprawie indeksacji wynagrodzenia wraz z wyliczeniem na podstawie którego zostanie określone całkowite wynagrodzenie Wykonawcy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ks do umowy dotyczący zmiany wynagrodzenia należnego Wykonawcy z tytułu indeksacji, powinien zostać zawarty przez Strony umowy w terminie 14 dni od daty przedłożenia Zamawiającemu wniosku, o którym mowa w ust. 2, z mocą obowiązującą od 06.01.2023 r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ksymalna wartość zmiany wynagrodzenia jaką dopuszcza Zamawiający z tytułu indeksacji wynagrodzenia określa się do wartości 105 (słownie: stu pięć) % wynagrodzenia określonego w § 6 ust. 1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3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lub uzupełnienia niniejszej umowy wymagają zachowania formy pisemnej pod rygorem nieważności.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godnie z treścią art. 455 ust. 1 pkt 1 ustawy Pzp Zamawiający zastrzega sobie możliwość zmiany zawartej umowy w sytuacji obiektywnej konieczności wprowadzenia zmiany, w niżej przedstawionym zakresie, z zastrzeżeniem art. 454 ustawy Pzp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obowiązujących przepisach prawa mające wpływ na przedmiot i warunki umowy oraz zmiana sytuacji prawnej lub faktycznej Wykonawcy i/lub Zamawiającego skutkująca niemożliwością realizacji przedmiotu umowy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nia siły wyższej rozumianej jako zdarzenia pozostające poza kontrolą każdej ze stron, których strony nie mogły przewidzieć ani im zapobiec, i które zakłócają  lub uniemożliwiają realizację umowy, takie zdarzenia obejmują w szczególności: wojny, rewolucje, pożary, powodzie, działania terrorystyczne, zakłócenia spowodowane wprowadzeniem zabezpieczeń antyterrorystycznych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stania nadzwyczajnych okoliczności (niebędących „siłą wyższą”), grożące rażącą stratą, których Strony nie przewidziały przy zawarciu umowy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danych Wykonawcy (np. zmiana siedziby, adresu, nazwy) lub zmiana wynikająca z przekształcenia podmiotowego po stronie Wykonawcy np.: w formie sukcesji uniwersalnej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ynikające z powstania niezgodności pomiędzy zapisami umowy a treścią oferty i/lub ogłoszenia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iany miejsca świadczenia usług, w wyniku zmian organizacyjnych i/lub zmiana dresów Zamawiającego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odpowiedzialnych za realizację przedmiotu umowy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przypadku stwierdzenia, że okoliczności związane z wystąpieniem COVID-19, wpływają na należyte wykonanie tej umowy, wszelkich rozbieżności lub niejasności w umowie, których nie można usunąć w inny sposób, a zmiana będzie umożliwiać usunięcie rozbieżności i doprecyzowanie umowy w celu jednoznacznej interpretacji jej zapisów przez Strony.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ane są zgłaszać wzajemnie w formie pisemnej zmiany adresu do korespondencji w terminie 3 dni od zaistnienia zmiany pod rygorem uznania korespondencji kierowanej na dotychczasowy adres za skutecznie doręczoną.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wysokości obowiązującej stawki podatku od towarów i usług, Strony umowy postanawiają, że wynagrodzenie netto określone w § 6 ust. 1 pozostanie bez zmian. Kwota brutto zostanie obliczona na podstawie stawki tego podatku obowiązującej w chwili powstania obowiązku podatkowego.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Żadna zmiana nie może odnosić się do zdarzeń uprzednio dokonanych. </w:t>
      </w:r>
    </w:p>
    <w:p>
      <w:pPr>
        <w:pStyle w:val="Akapitzlist"/>
        <w:numPr>
          <w:ilvl w:val="0"/>
          <w:numId w:val="36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niosek, o zmianę umowy zostać przekazany niezwłocznie, jednakże nie później niż w terminie 5 dni roboczych od dnia, w którym Wykonawca dowiedział się, lub powinien dowiedzieć się o danym zdarzeniu lub okolicznościach. </w:t>
      </w:r>
    </w:p>
    <w:p>
      <w:pPr>
        <w:pStyle w:val="Akapitzlist"/>
        <w:numPr>
          <w:ilvl w:val="0"/>
          <w:numId w:val="36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obowiązany jest do dostarczenia wraz z wnioskiem wszelkich innych dokumentów wymaganych Umową i informacji uzasadniających żądanie zmiany Umowy, stosowanie do zdarzenia lub okoliczności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4</w:t>
      </w:r>
    </w:p>
    <w:p>
      <w:pPr>
        <w:pStyle w:val="Akapitzlist"/>
        <w:spacing w:lineRule="auto" w:line="276" w:before="120" w:after="240"/>
        <w:ind w:left="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obowiązują się do przestrzegania Rozporządzenia (UE) 2016/679 Parlamentu Europejskiego i Rady z dnia 27 kwietnia 2016 r. w sprawie ochrony osób fizycznych w związku z przetwarzaniem danych osobowych i w sprawie swobodnego przepływu takich danych oraz uchylenia dyrektywy 95/46/WE (ogólne rozporządzenie o ochronie danych) – dalej: RODO - w zakresie przetwarzanych danych. </w:t>
      </w:r>
    </w:p>
    <w:p>
      <w:pPr>
        <w:pStyle w:val="Akapitzlist"/>
        <w:spacing w:lineRule="auto" w:line="276" w:before="120" w:after="240"/>
        <w:ind w:left="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lineRule="auto" w:line="276" w:before="120" w:after="240"/>
        <w:ind w:left="66" w:hanging="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5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szystkich spraw nieuregulowanych w umowie mają zastosowanie przepisy Kodeksu Cywilnego. 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nięcia ewentualnych sporów wynikających z niniejszej umowy właściwy jest Sąd dla siedziby Zamawiającego.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 oferta Wykonawcy wraz z kosztorysem ofertowym, Zapytanie ofertowe oraz załączniki do niego oraz załączniki do niniejszej umowy.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mowę niniejszą sporządzono w 2 jednobrzmiących egzemplarzach, po jednym dla każdej ze stron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 xml:space="preserve">                  WYKONAWC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222885</wp:posOffset>
                </wp:positionV>
                <wp:extent cx="2584450" cy="78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9D9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647" w:leader="dot"/>
                              </w:tabs>
                              <w:jc w:val="center"/>
                              <w:rPr>
                                <w:rFonts w:ascii="Arial" w:hAnsi="Arial" w:cs="Arial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647" w:leader="dot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16"/>
                                <w:lang w:val="en-GB"/>
                              </w:rPr>
                            </w:r>
                            <w:bookmarkStart w:id="3" w:name="ezdPracownikStanowisko"/>
                            <w:bookmarkStart w:id="4" w:name="ezdPracownikStanowisko"/>
                            <w:bookmarkEnd w:id="4"/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647" w:leader="dot"/>
                              </w:tabs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9"/>
                              </w:rPr>
                            </w:pPr>
                            <w:bookmarkStart w:id="5" w:name="ezdPracownikAtrybut5"/>
                            <w:bookmarkEnd w:id="5"/>
                            <w:r>
                              <w:rPr>
                                <w:rFonts w:eastAsia="Arial" w:cs="Arial" w:ascii="Arial" w:hAnsi="Arial"/>
                                <w:b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szCs w:val="19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647" w:leader="dot"/>
                              </w:tabs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  <w:bookmarkStart w:id="6" w:name="ezdPracownikNazwa"/>
                            <w:bookmarkStart w:id="7" w:name="ezdPracownikNazwa"/>
                            <w:bookmarkEnd w:id="7"/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647" w:leader="dot"/>
                              </w:tabs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</w:rPr>
                            </w:r>
                            <w:bookmarkStart w:id="8" w:name="ezdPracownikAtrybut3"/>
                            <w:bookmarkStart w:id="9" w:name="ezdPracownikAtrybut3"/>
                            <w:bookmarkEnd w:id="9"/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647" w:leader="dot"/>
                              </w:tabs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9D9D9" strokeweight="0pt" style="position:absolute;rotation:-0;width:203.5pt;height:61.8pt;mso-wrap-distance-left:9.05pt;mso-wrap-distance-right:9.05pt;mso-wrap-distance-top:3.6pt;mso-wrap-distance-bottom:3.6pt;margin-top:17.55pt;mso-position-vertical-relative:text;margin-left:1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8647" w:leader="dot"/>
                        </w:tabs>
                        <w:jc w:val="center"/>
                        <w:rPr>
                          <w:rFonts w:ascii="Arial" w:hAnsi="Arial" w:cs="Arial"/>
                          <w:sz w:val="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647" w:leader="dot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16"/>
                          <w:lang w:val="en-GB"/>
                        </w:rPr>
                      </w:r>
                      <w:bookmarkStart w:id="10" w:name="ezdPracownikStanowisko"/>
                      <w:bookmarkStart w:id="11" w:name="ezdPracownikStanowisko"/>
                      <w:bookmarkEnd w:id="11"/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647" w:leader="dot"/>
                        </w:tabs>
                        <w:jc w:val="center"/>
                        <w:rPr>
                          <w:rFonts w:ascii="Arial" w:hAnsi="Arial" w:cs="Arial"/>
                          <w:sz w:val="10"/>
                          <w:szCs w:val="19"/>
                        </w:rPr>
                      </w:pPr>
                      <w:bookmarkStart w:id="12" w:name="ezdPracownikAtrybut5"/>
                      <w:bookmarkEnd w:id="12"/>
                      <w:r>
                        <w:rPr>
                          <w:rFonts w:eastAsia="Arial" w:cs="Arial" w:ascii="Arial" w:hAnsi="Arial"/>
                          <w:b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szCs w:val="19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647" w:leader="dot"/>
                        </w:tabs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</w:r>
                      <w:bookmarkStart w:id="13" w:name="ezdPracownikNazwa"/>
                      <w:bookmarkStart w:id="14" w:name="ezdPracownikNazwa"/>
                      <w:bookmarkEnd w:id="14"/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647" w:leader="dot"/>
                        </w:tabs>
                        <w:jc w:val="center"/>
                        <w:rPr>
                          <w:rFonts w:ascii="Arial" w:hAnsi="Arial" w:cs="Arial"/>
                          <w:sz w:val="1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6"/>
                        </w:rPr>
                      </w:r>
                      <w:bookmarkStart w:id="15" w:name="ezdPracownikAtrybut3"/>
                      <w:bookmarkStart w:id="16" w:name="ezdPracownikAtrybut3"/>
                      <w:bookmarkEnd w:id="16"/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647" w:leader="dot"/>
                        </w:tabs>
                        <w:jc w:val="center"/>
                        <w:rPr>
                          <w:rFonts w:ascii="Arial" w:hAnsi="Arial" w:cs="Arial"/>
                          <w:sz w:val="1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spacing w:lineRule="auto" w:line="276"/>
        <w:ind w:left="372" w:hanging="0"/>
        <w:jc w:val="both"/>
        <w:rPr/>
      </w:pPr>
      <w:r>
        <w:rPr>
          <w:rFonts w:cs="Arial" w:ascii="Arial" w:hAnsi="Arial"/>
          <w:sz w:val="22"/>
          <w:szCs w:val="22"/>
        </w:rPr>
        <w:t>1.Formularz ofertowy Wykonawcy,</w:t>
      </w:r>
    </w:p>
    <w:p>
      <w:pPr>
        <w:pStyle w:val="Normal"/>
        <w:spacing w:lineRule="auto" w:line="276"/>
        <w:ind w:firstLine="3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Szczegółowy kosztorys ofertowy Wykonawcy,</w:t>
      </w:r>
    </w:p>
    <w:p>
      <w:pPr>
        <w:pStyle w:val="Normal"/>
        <w:spacing w:lineRule="auto" w:line="276"/>
        <w:ind w:firstLine="372"/>
        <w:jc w:val="both"/>
        <w:rPr/>
      </w:pPr>
      <w:r>
        <w:rPr>
          <w:rFonts w:cs="Arial" w:ascii="Arial" w:hAnsi="Arial"/>
          <w:sz w:val="22"/>
          <w:szCs w:val="22"/>
        </w:rPr>
        <w:t>3. Umowa OC Wykonawcy,</w:t>
      </w:r>
    </w:p>
    <w:p>
      <w:pPr>
        <w:pStyle w:val="Normal"/>
        <w:spacing w:lineRule="auto" w:line="276"/>
        <w:ind w:firstLine="372"/>
        <w:jc w:val="both"/>
        <w:rPr/>
      </w:pPr>
      <w:r>
        <w:rPr>
          <w:rFonts w:cs="Arial" w:ascii="Arial" w:hAnsi="Arial"/>
          <w:sz w:val="22"/>
          <w:szCs w:val="22"/>
        </w:rPr>
        <w:t xml:space="preserve">4. Klauzula informacyjna ROD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22"/>
        <w:szCs w:val="22"/>
      </w:rPr>
      <w:t xml:space="preserve">Nr postępowania SA.270.33.2024 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Arial" w:hAnsi="Arial" w:eastAsia="Arial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72"/>
        </w:tabs>
        <w:ind w:left="372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2"/>
        </w:tabs>
        <w:ind w:left="2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2"/>
        </w:tabs>
        <w:ind w:left="3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2"/>
        </w:tabs>
        <w:ind w:left="3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2"/>
        </w:tabs>
        <w:ind w:left="4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2"/>
        </w:tabs>
        <w:ind w:left="5412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Arial" w:hAnsi="Arial" w:eastAsia="Arial" w:cs="Arial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>
      <w:rFonts w:ascii="Symbol" w:hAnsi="Symbol" w:cs="Symbol"/>
      <w:color w:val="000000"/>
    </w:rPr>
  </w:style>
  <w:style w:type="character" w:styleId="WW8Num53z3">
    <w:name w:val="WW8Num53z3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Pzwykly">
    <w:name w:val="LP_zwykly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02:00Z</dcterms:created>
  <dc:creator>Bartek Jakubowski</dc:creator>
  <dc:description/>
  <cp:keywords/>
  <dc:language>en-US</dc:language>
  <cp:lastModifiedBy>Puchałowicz-Jankowska Agnieszka</cp:lastModifiedBy>
  <cp:lastPrinted>2019-12-02T12:24:00Z</cp:lastPrinted>
  <dcterms:modified xsi:type="dcterms:W3CDTF">2024-11-12T10:36:00Z</dcterms:modified>
  <cp:revision>6</cp:revision>
  <dc:subject/>
  <dc:title/>
</cp:coreProperties>
</file>